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</w:rPr>
        <w:t>Název akce:</w:t>
      </w:r>
      <w:r>
        <w:rPr>
          <w:color w:val="000000"/>
          <w:sz w:val="18"/>
        </w:rPr>
        <w:t xml:space="preserve">                 </w:t>
      </w:r>
      <w:r>
        <w:rPr>
          <w:color w:val="000000"/>
          <w:sz w:val="22"/>
          <w:szCs w:val="24"/>
        </w:rPr>
        <w:t xml:space="preserve">   </w:t>
      </w:r>
      <w:r>
        <w:rPr>
          <w:color w:val="000000"/>
          <w:sz w:val="22"/>
          <w:szCs w:val="22"/>
        </w:rPr>
        <w:t>30 – Oprava výhybek v žst Dřísy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  <w:szCs w:val="22"/>
        </w:rPr>
        <w:t>Trať podle JŘ:</w:t>
        <w:tab/>
        <w:t>072 – Ústí nad Labem – Lysá nad Labe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>žst. Dřísy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color w:val="000000"/>
          <w:sz w:val="22"/>
        </w:rPr>
        <w:t xml:space="preserve">V žst. Dřísy jsou ve výhybkách vyžilé dřevěné pražce, ojeté kolejnice, </w:t>
      </w:r>
      <w:r>
        <w:rPr>
          <w:iCs/>
          <w:color w:val="000000"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Dřísy ve 2.SK (UIC60) a 4.SK (R6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2-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doplnění štěrkodrtí stezka (mezi 2-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(4.SK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4.SK - montáž kolejového roštu v ose rozdělení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„c“ pražce nové vystrojené betonové B 91S/1 (968ks dodá TO), užité kolejnice tv. R65 (dodá TO),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KV č.6 – 4ks, KV č.11 - 4ks nové nevystrojené dřevěné pražce, včetně nových kompletů ŽS4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strojní čištění KL (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8m (2.SK u návěstidla S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2.SK - výměna pražce dřevěný příčný nevystrojený (KV č.6 - 4ks, KV č.12 - 13ks dodá TO),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včetně nových kompletů ŽS4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 KV č.6  2.SK – výměna pražce užitý betonový příčný vystrojený SB6 (25+18+15ks dodá TO)+pod MIB (10 ks dodá TO) včetně nových pryžových podložek (dodá TO), kompletů Skl 2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2.SK – výměna nových kolejnic tv. 60 E2 (2*25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2.SK – 5% výměna kompletu Skl 24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2.SK demontáž (6m) - montáž nové přejezdové konstrukce (6m přechod) se silničním panelem část vnitřní a vnější podle vzorového listu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- nový panel ŽPP1 - 2ks a ŽPP5 - 8ks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 xml:space="preserve">(SB6, UIC60) přijde podsypat kamennou drtí po celé délce konstrukce, nové náběhové klíny, zřízení ochranné vrstvy z geotextílie pod pan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4.SK demontáž (9m) - montáž nové přejezdové konstrukce (6m přechod) se silničním panelem část vnější i vnitřní podle vzorového listu - nový panel ŽPP1 - 2ks a ŽPP2 - 4ks (B 91S/1, R65) panely přijdou podsypat kamennou drtí po celé délce konstrukce, nové náběhové klíny, zřízení ochranné vrstvy z geotextílie pod pan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nástupiště sypaného (mezi 4-6.SK - 80m, mezi 2-4.SK – 16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(mezi SK č.4-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úrovňového Tischer s asfaltobetonovým povrchem (mezi 4-6.SK - 8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úrovňového oboustranného Tischer s asfaltobetonovým povrchem (mezi 2-4.SK – 16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asfaltobetonového povrchu nástupiště (mezi 1-2.SK – 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2.SK výměna LISŮ tv.UIC60 délky 3,6m s tepelně upravenou hlavou (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4.SK výměna LISŮ tv. R65 délky 3,6 s tepelně upravenou hlavou (4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70AD47"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R65 (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přechodové R65/UIC60 (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vary termitové tv.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MIB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nového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pětné připojení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Dřísy na ZV č.4, v.č.4,6,11 + KV (R65 - 1:9-300), v.č.12 + KV (R65 – 1:11-300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(v.č. 4,11,1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výhybky na úložišti (v.č.4,11,12), 100% pražce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4 výměna pražců za nové dřevěné příčné nevystrojené (7ks dodá TO) včetně nových kompletů ŽS4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4 p.č.57-62 výměna pražců za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6 p.č.60-62 výměna pražců za nové výhybkové dřevěné (dodá TO) včetně nových kompletů ŽS4, vrtulí, kroužků, pryžových a polyetylen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V č.11 p.č.57-63 výměna pražců za nové výhybkové dřevěné (dodá TO)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V č.12 p.č.58-59 výměna pražců za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jedinělá výměna kolejnic užité tv. R65 – vložky 5m</w:t>
      </w:r>
      <w:r>
        <w:rPr>
          <w:iCs/>
          <w:sz w:val="22"/>
          <w:lang w:val="en-US"/>
        </w:rPr>
        <w:t>*</w:t>
      </w:r>
      <w:r>
        <w:rPr>
          <w:iCs/>
          <w:sz w:val="22"/>
        </w:rPr>
        <w:t>4ks+5m*4ks (v.č. 6,12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Ů tv. R65 s tepelně zpracovanou hlavou délky 3,6 m 2ks (v.č.11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Ů tv. R65 s tepelně zpracovanou hlavou délky 4m 2+2+2ks (ZV č.4,v.č.6,12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(v.č. 4,6,11,1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přechodové tv. R65/UIC60 (v.č.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zádržné opěrky jazyka i opornice (v.č.1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(v.č.4,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nového lanového propojení (v.č.1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pojení – zapojení lan LIS(ZV č.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 Dřísy na v.č. 1,2,3,5,13,14,15,16,17 (R65 -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 (v.č.13, KV č.5+KV č.5-1.SK, v.č.14 – cca 10 oken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nic užité tv. R65 středové kolejnice 12m (v.č.13-2ks do odbočky, v.č.17–4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nic užité tv. R65 (vložka v.č.13–8m, v.č.16-5m, v.č.17 u KN 8*2 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5 p.č.56-63 výměna pražců za nové výhybkové dřevěné 8ks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5–1.SK výměna pražců za nové dřevěné příčné nevystrojené 2ks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mpletů a pryžové podložky (v.č.13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jazyků a opornic za nové (v.č.13,14,17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zádržné opěrky na jazyku a opornici (v.č.1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y na jazyku a opornici (v.č.13,14,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a LISŮ tv. R65 s tepelně zpracovanou hlavou délky 6m (ZV č.17 - 2 ks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výměna LISŮ tv. R65 s tepelně zpracovanou hlavou délky 3,6m 2+2ks (v.č.17,15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(v.č.5,14,15,16,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(v.č.13,14,15,16,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přechodový svar tv. R65/UIC60 (v.č.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 (v.č.1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pojení – zapojení lan LIS (ZV č.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Dřísy – mezi v.č.1-4 (60 E2) a mezi v.č.12-13 (R6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yjmutí a snesení – vložení konstrukcí (mezi v.č.1-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ouvislou výměnu KL (mezi v.č.1-4) cca 75% vyzískaného kameniva se použije a doplní do nového kameniva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ložení geotextílie (mezi v.č.1-4 v km 353,640-353,690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L včetně lavičky (mezi v.č.12-13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ezi v.č.12-13 výměna pražců za nové dřevěné příčné nevystrojené 15ks (dodá TO), včetně nových kompletů ŽS4, vrtulí, kroužků, pryžových a polyetylen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nicových pásů 60 E2 délky 75m (mezi v.č.1-4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tv. UIC60 (mezi v.č.1-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přechodové tv. R65/UIC60 (mezi v.č.1-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a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(mezi v.č.1-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a LISŮ tv. R65 s tepelně zpracovanou hlavou asymetrický délky 7m (2,5m+4,5m) 2ks (mezi v.č.12-13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 UIC60 s tepelně upravenou hlavou délky 3,6m (2 ks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pojení - zapojení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Dřísy mezi v.č.13-17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ýměna LISŮ tv. UIC60 s tepelně zpracovanou hlavou délky 4m 2ks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apojení lan LIS</w:t>
      </w:r>
    </w:p>
    <w:p>
      <w:pPr>
        <w:pStyle w:val="Normal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Dřísy - spojky v.č.3-4, v.č.13-15, v.č.16-17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spojka v.č.16-17 ojedinělá výměna kolejnic užité tv. R65 délky 2*9m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LISŮ tv. R65 s tepelně zpracovanou hlavou délky 3,6m 2+2ks (spojka v.č.13-15, v.č.16-17 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výměna LISŮ tv. R65 asymetrický s tepelně zpracovanou hlavou délky 11m (6m+5m) 2ks (spojka č.3-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R65 (spojka v.č.16-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4"/>
        </w:rPr>
      </w:pPr>
      <w:r>
        <w:rPr>
          <w:b/>
          <w:iCs/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  <w:t>SO 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Plastové součásti budou odvezeny a uloženy na skládku. Výzisk z čištění a výměny kolejového lože, vyzískané dřevěné a betonové pražce budou uloženy na místo, které určí zástupce TO. Veškerý kovový odpad předá zhotovitel zástupci TO Všetaty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2782.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01.03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30.04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31.05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i/>
          <w:sz w:val="22"/>
          <w:u w:val="single"/>
        </w:rPr>
        <w:t>Specifikace položek:</w:t>
      </w:r>
      <w:r>
        <w:rPr>
          <w:sz w:val="22"/>
        </w:rPr>
        <w:t xml:space="preserve">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březen a duben:</w:t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3.03. - N - 27.03.2021  (15 dní) 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28.03. - N - 01.04.2021  (5 dní)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90-92,109-113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30 - Oprava výhybek v žst. Dřísy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2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12-31T07:38:00Z</dcterms:modified>
  <cp:revision>20</cp:revision>
  <dc:subject/>
  <dc:title>Z A D Á V A C Í   D O K U M E N T A C E</dc:title>
</cp:coreProperties>
</file>